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US" w:eastAsia="de-DE"/>
        </w:rPr>
      </w:pPr>
      <w:r>
        <w:rPr>
          <w:rFonts w:cs="Arial" w:ascii="Arial" w:hAnsi="Arial"/>
          <w:sz w:val="24"/>
          <w:szCs w:val="24"/>
          <w:lang w:val="en-US" w:eastAsia="de-DE"/>
        </w:rPr>
        <w:t>Faure Gnassingbé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US" w:eastAsia="de-DE"/>
        </w:rPr>
      </w:pPr>
      <w:r>
        <w:rPr>
          <w:rFonts w:cs="Arial" w:ascii="Arial" w:hAnsi="Arial"/>
          <w:sz w:val="24"/>
          <w:szCs w:val="24"/>
          <w:lang w:val="en-US" w:eastAsia="de-DE"/>
        </w:rPr>
        <w:t>Présidence de la République du Tog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  <w:lang w:val="en-US" w:eastAsia="de-DE"/>
        </w:rPr>
        <w:t>L</w:t>
      </w:r>
      <w:r>
        <w:rPr>
          <w:rFonts w:cs="Arial" w:ascii="Arial" w:hAnsi="Arial"/>
          <w:sz w:val="24"/>
          <w:szCs w:val="24"/>
          <w:lang w:eastAsia="de-DE"/>
        </w:rPr>
        <w:t>omé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eastAsia="de-DE"/>
        </w:rPr>
      </w:pPr>
      <w:r>
        <w:rPr>
          <w:rFonts w:cs="Arial" w:ascii="Arial" w:hAnsi="Arial"/>
          <w:b/>
          <w:sz w:val="24"/>
          <w:szCs w:val="24"/>
          <w:lang w:eastAsia="de-DE"/>
        </w:rPr>
        <w:t>TOG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gsburg, 19.09.201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  <w:t>Sehr geehrter Herr Präsident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  <w:t xml:space="preserve">am Morgen des 20. September 2017 nahm der 14-jährige Schüler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  <w:lang w:eastAsia="de-DE"/>
        </w:rPr>
      </w:pPr>
      <w:r>
        <w:rPr>
          <w:rFonts w:cs="Arial" w:ascii="Arial" w:hAnsi="Arial"/>
          <w:b/>
          <w:sz w:val="24"/>
          <w:szCs w:val="24"/>
          <w:lang w:eastAsia="de-DE"/>
        </w:rPr>
        <w:t>Rachad Mama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eastAsia="de-DE"/>
        </w:rPr>
      </w:pPr>
      <w:r>
        <w:rPr>
          <w:rFonts w:cs="Arial" w:ascii="Arial" w:hAnsi="Arial"/>
          <w:b/>
          <w:sz w:val="24"/>
          <w:szCs w:val="24"/>
          <w:lang w:eastAsia="de-D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  <w:t xml:space="preserve">gemeinsam mit seinem Vater in Bafilo im Norden Togos an einer pro-demokratischen Protestveranstaltung teil. Bei der Demonstration forderten zahlreiche friedlich Protes-tierende Verfassungsreformen, unter anderem die Einführung einer Begrenzung des Präsidentenamtes auf zwei Amtszeiten. Außerdem forderte die Menge den Rücktritt vom Präsidenten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  <w:t xml:space="preserve">Als Sicherheitskräfte das Feuer auf mehrere friedliche Demonstrierende eröffneten, wurde der Schüler von einem Schuss in die Brust getroffen. Zwei Tage nach der Protestveranstaltung starb </w:t>
      </w:r>
      <w:r>
        <w:rPr>
          <w:rFonts w:cs="Arial" w:ascii="Arial" w:hAnsi="Arial"/>
          <w:b/>
          <w:sz w:val="24"/>
          <w:szCs w:val="24"/>
          <w:lang w:eastAsia="de-DE"/>
        </w:rPr>
        <w:t>Rachad Maman</w:t>
      </w:r>
      <w:r>
        <w:rPr>
          <w:rFonts w:cs="Arial" w:ascii="Arial" w:hAnsi="Arial"/>
          <w:sz w:val="24"/>
          <w:szCs w:val="24"/>
          <w:lang w:eastAsia="de-DE"/>
        </w:rPr>
        <w:t xml:space="preserve"> an seinen Verletzungen. Seine Familie hat bis heute keine Unterstützung und Entschädigung erhalten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  <w:t xml:space="preserve">Ich fordere Sie daher auf, sofortige und unparteiische Ermittlungen über die Tötung von </w:t>
      </w:r>
      <w:r>
        <w:rPr>
          <w:rFonts w:cs="Arial" w:ascii="Arial" w:hAnsi="Arial"/>
          <w:b/>
          <w:sz w:val="24"/>
          <w:szCs w:val="24"/>
          <w:lang w:eastAsia="de-DE"/>
        </w:rPr>
        <w:t>Rachad Maman</w:t>
      </w:r>
      <w:r>
        <w:rPr>
          <w:rFonts w:cs="Arial" w:ascii="Arial" w:hAnsi="Arial"/>
          <w:sz w:val="24"/>
          <w:szCs w:val="24"/>
          <w:lang w:eastAsia="de-DE"/>
        </w:rPr>
        <w:t xml:space="preserve"> einzuleiten und alle mutmaßlich Verantwortlichen in einem Verfahren vor Gericht zu stellen, das internationalen Standards entspricht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  <w:t xml:space="preserve">Zudem bitte ich Sie um eine Entschädigung für die Familie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  <w:t xml:space="preserve">Ich appelliere an Sie, den Einsatz der Armee in Situationen zu verbieten, in denen die öffentliche Ordnung gefährdet scheint, und die Regelungen zur Gewalt-anwendung entsprechend internationaler Standards abzuändern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  <w:t>Stellen Sie bitte außerdem sicher, dass Sicherheitskräfte weder Blendgranaten noch Tränengas oder andere Chemikalien völkerrechtswidrig gegen friedliche Protestierende einsetzen und dass die Polizeiarbeit bei Demonstrationen internationalen Standards entsprich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t freundlichen Grüßen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Web"/>
        <w:spacing w:before="0" w:after="0"/>
        <w:rPr/>
      </w:pPr>
      <w:r>
        <w:rPr>
          <w:rFonts w:cs="Arial" w:ascii="Arial" w:hAnsi="Arial"/>
        </w:rPr>
        <w:t>cc: Botschaft der Republik Togo, S. E. Herrn Komi Bayédzè Dagoh, Grabbeallee 43, 13156 Berlin, Fax: 030 – 499 089 6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4"/>
      <w:lang w:val="en-GB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2:00Z</dcterms:created>
  <dc:creator>gs</dc:creator>
  <dc:description/>
  <cp:keywords/>
  <dc:language>en-US</dc:language>
  <cp:lastModifiedBy>Judith Freund</cp:lastModifiedBy>
  <cp:lastPrinted>2019-09-18T13:09:00Z</cp:lastPrinted>
  <dcterms:modified xsi:type="dcterms:W3CDTF">2019-09-18T11:10:00Z</dcterms:modified>
  <cp:revision>4</cp:revision>
  <dc:subject/>
  <dc:title/>
</cp:coreProperties>
</file>