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5664" w:firstLine="708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1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StandardWeb"/>
        <w:spacing w:before="0" w:after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StandardWeb"/>
        <w:spacing w:before="0" w:after="0"/>
        <w:rPr>
          <w:lang w:val="en-US"/>
        </w:rPr>
      </w:pPr>
      <w:r>
        <w:rPr>
          <w:lang w:val="en-US"/>
        </w:rPr>
        <w:t>Premierminister Narendra Modi</w:t>
      </w:r>
    </w:p>
    <w:p>
      <w:pPr>
        <w:pStyle w:val="StandardWeb"/>
        <w:spacing w:before="0" w:after="0"/>
        <w:rPr>
          <w:lang w:val="en-US"/>
        </w:rPr>
      </w:pPr>
      <w:r>
        <w:rPr>
          <w:lang w:val="en-US"/>
        </w:rPr>
        <w:t xml:space="preserve">Prime Minister’s Office </w:t>
      </w:r>
    </w:p>
    <w:p>
      <w:pPr>
        <w:pStyle w:val="StandardWeb"/>
        <w:spacing w:before="0" w:after="0"/>
        <w:rPr>
          <w:lang w:val="en-US"/>
        </w:rPr>
      </w:pPr>
      <w:r>
        <w:rPr>
          <w:lang w:val="en-US"/>
        </w:rPr>
        <w:t xml:space="preserve">South Block, Raisina Hill </w:t>
      </w:r>
    </w:p>
    <w:p>
      <w:pPr>
        <w:pStyle w:val="StandardWeb"/>
        <w:spacing w:before="0" w:after="0"/>
        <w:rPr>
          <w:lang w:val="en-US"/>
        </w:rPr>
      </w:pPr>
      <w:r>
        <w:rPr>
          <w:lang w:val="en-US"/>
        </w:rPr>
        <w:t>New Delhi-110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GB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en-GB"/>
        </w:rPr>
        <w:t>INDIEN / BY AIRMAIL</w: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664" w:firstLine="708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Augsburg. 05.11.2019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TextBody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TextBody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ehr geehrter Herr Premierminister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ie ich von der Menschenrechtsorganisation amnesty international erfahren habe, wurden die Persone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Sudha Bharadwaj, Shoma Sen, Rona Wilson,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Surendra Gadling, Mahesh Raut, Arun Ferreira,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Sudhir Dhawale, Vernon Gonsalves und Varavara Ra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m Jahr 2018 festgenommen und unter dem Antiterrorgesetz UAPA angeklagt. Man wirft ihnen vor, an Gewalt zwischen Dalits und Hindu-Nationalisten im Bundesstaat Maharashtra beteiligt gewesen zu sein. Amnesty International ist jedoch der Ansicht, dass die strafrecht-liche Verfolgung der Aktivisten politisch motiviert ist und darauf abzielt, Kritik an der Regierung zu unterdrück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Ich bitte Sie daher, die neun Menschenrechtler umgehend freizulassen. Sorgen Sie bitte dafür, dass Aktivisten, Menschenrechtler, Akademiker und Anhänger der politischen Opposition in Indien friedlich ihre Rechte auf Meinungs- und Vereinigungsfreiheit wahrnehmen können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Hochachtungsvoll,</w:t>
      </w:r>
    </w:p>
    <w:p>
      <w:pPr>
        <w:pStyle w:val="Normal"/>
        <w:spacing w:lineRule="auto" w:line="36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/>
      </w:pPr>
      <w:r>
        <w:rPr>
          <w:sz w:val="22"/>
          <w:szCs w:val="22"/>
          <w:lang w:val="de-DE"/>
        </w:rPr>
        <w:t xml:space="preserve">cc: </w:t>
      </w:r>
      <w:r>
        <w:rPr>
          <w:szCs w:val="24"/>
          <w:lang w:val="de-DE"/>
        </w:rPr>
        <w:t xml:space="preserve">Botschaft der Republik Indien, I. E. Frau Mukta Dutta Tomar, Tiergartenstr. 17, D-10785 Berlin, Germany, </w:t>
      </w:r>
      <w:r>
        <w:rPr>
          <w:rStyle w:val="StrongEmphasis"/>
          <w:b w:val="false"/>
          <w:szCs w:val="24"/>
          <w:lang w:val="de-DE"/>
        </w:rPr>
        <w:t>Fax: 030 – 26 557 00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GB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  <w:jc w:val="both"/>
    </w:pPr>
    <w:rPr>
      <w:sz w:val="24"/>
      <w:lang w:val="en-GB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3:17:00Z</dcterms:created>
  <dc:creator>gs</dc:creator>
  <dc:description/>
  <cp:keywords/>
  <dc:language>en-US</dc:language>
  <cp:lastModifiedBy>Judith Freund</cp:lastModifiedBy>
  <cp:lastPrinted>2019-11-05T14:23:00Z</cp:lastPrinted>
  <dcterms:modified xsi:type="dcterms:W3CDTF">2019-11-05T13:25:00Z</dcterms:modified>
  <cp:revision>4</cp:revision>
  <dc:subject/>
  <dc:title/>
</cp:coreProperties>
</file>